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  18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9385</wp:posOffset>
                      </wp:positionV>
                      <wp:extent cx="354203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8" h="3252">
                                    <a:moveTo>
                                      <a:pt x="534" y="1625"/>
                                    </a:moveTo>
                                    <a:cubicBezTo>
                                      <a:pt x="514" y="1654"/>
                                      <a:pt x="535" y="1721"/>
                                      <a:pt x="466" y="1738"/>
                                    </a:cubicBezTo>
                                    <a:cubicBezTo>
                                      <a:pt x="397" y="1755"/>
                                      <a:pt x="185" y="1703"/>
                                      <a:pt x="118" y="1727"/>
                                    </a:cubicBezTo>
                                    <a:cubicBezTo>
                                      <a:pt x="51" y="1751"/>
                                      <a:pt x="80" y="1841"/>
                                      <a:pt x="61" y="1880"/>
                                    </a:cubicBezTo>
                                    <a:cubicBezTo>
                                      <a:pt x="42" y="1919"/>
                                      <a:pt x="2" y="1928"/>
                                      <a:pt x="1" y="1963"/>
                                    </a:cubicBezTo>
                                    <a:cubicBezTo>
                                      <a:pt x="0" y="1998"/>
                                      <a:pt x="18" y="2075"/>
                                      <a:pt x="54" y="2090"/>
                                    </a:cubicBezTo>
                                    <a:cubicBezTo>
                                      <a:pt x="90" y="2105"/>
                                      <a:pt x="174" y="2057"/>
                                      <a:pt x="219" y="2053"/>
                                    </a:cubicBezTo>
                                    <a:cubicBezTo>
                                      <a:pt x="264" y="2049"/>
                                      <a:pt x="277" y="2073"/>
                                      <a:pt x="324" y="2068"/>
                                    </a:cubicBezTo>
                                    <a:cubicBezTo>
                                      <a:pt x="371" y="2063"/>
                                      <a:pt x="458" y="2027"/>
                                      <a:pt x="504" y="2023"/>
                                    </a:cubicBezTo>
                                    <a:cubicBezTo>
                                      <a:pt x="550" y="2019"/>
                                      <a:pt x="560" y="2052"/>
                                      <a:pt x="601" y="2045"/>
                                    </a:cubicBezTo>
                                    <a:cubicBezTo>
                                      <a:pt x="642" y="2038"/>
                                      <a:pt x="702" y="1979"/>
                                      <a:pt x="751" y="1978"/>
                                    </a:cubicBezTo>
                                    <a:cubicBezTo>
                                      <a:pt x="800" y="1977"/>
                                      <a:pt x="853" y="2039"/>
                                      <a:pt x="894" y="2036"/>
                                    </a:cubicBezTo>
                                    <a:cubicBezTo>
                                      <a:pt x="935" y="2033"/>
                                      <a:pt x="967" y="1973"/>
                                      <a:pt x="999" y="1961"/>
                                    </a:cubicBezTo>
                                    <a:cubicBezTo>
                                      <a:pt x="1031" y="1949"/>
                                      <a:pt x="1062" y="1956"/>
                                      <a:pt x="1089" y="1961"/>
                                    </a:cubicBezTo>
                                    <a:cubicBezTo>
                                      <a:pt x="1116" y="1966"/>
                                      <a:pt x="1135" y="1959"/>
                                      <a:pt x="1164" y="1991"/>
                                    </a:cubicBezTo>
                                    <a:cubicBezTo>
                                      <a:pt x="1193" y="2023"/>
                                      <a:pt x="1220" y="2115"/>
                                      <a:pt x="1262" y="2156"/>
                                    </a:cubicBezTo>
                                    <a:cubicBezTo>
                                      <a:pt x="1304" y="2197"/>
                                      <a:pt x="1379" y="2214"/>
                                      <a:pt x="1419" y="2238"/>
                                    </a:cubicBezTo>
                                    <a:cubicBezTo>
                                      <a:pt x="1459" y="2262"/>
                                      <a:pt x="1471" y="2270"/>
                                      <a:pt x="1502" y="2298"/>
                                    </a:cubicBezTo>
                                    <a:cubicBezTo>
                                      <a:pt x="1533" y="2326"/>
                                      <a:pt x="1578" y="2372"/>
                                      <a:pt x="1607" y="2403"/>
                                    </a:cubicBezTo>
                                    <a:cubicBezTo>
                                      <a:pt x="1636" y="2434"/>
                                      <a:pt x="1655" y="2455"/>
                                      <a:pt x="1674" y="2486"/>
                                    </a:cubicBezTo>
                                    <a:cubicBezTo>
                                      <a:pt x="1693" y="2517"/>
                                      <a:pt x="1687" y="2584"/>
                                      <a:pt x="1719" y="2591"/>
                                    </a:cubicBezTo>
                                    <a:cubicBezTo>
                                      <a:pt x="1751" y="2598"/>
                                      <a:pt x="1817" y="2531"/>
                                      <a:pt x="1869" y="2531"/>
                                    </a:cubicBezTo>
                                    <a:cubicBezTo>
                                      <a:pt x="1921" y="2531"/>
                                      <a:pt x="1987" y="2598"/>
                                      <a:pt x="2034" y="2591"/>
                                    </a:cubicBezTo>
                                    <a:cubicBezTo>
                                      <a:pt x="2081" y="2584"/>
                                      <a:pt x="2116" y="2502"/>
                                      <a:pt x="2154" y="2486"/>
                                    </a:cubicBezTo>
                                    <a:cubicBezTo>
                                      <a:pt x="2192" y="2470"/>
                                      <a:pt x="2229" y="2472"/>
                                      <a:pt x="2264" y="2493"/>
                                    </a:cubicBezTo>
                                    <a:cubicBezTo>
                                      <a:pt x="2299" y="2514"/>
                                      <a:pt x="2332" y="2594"/>
                                      <a:pt x="2364" y="2615"/>
                                    </a:cubicBezTo>
                                    <a:cubicBezTo>
                                      <a:pt x="2396" y="2636"/>
                                      <a:pt x="2433" y="2641"/>
                                      <a:pt x="2459" y="2621"/>
                                    </a:cubicBezTo>
                                    <a:cubicBezTo>
                                      <a:pt x="2485" y="2601"/>
                                      <a:pt x="2474" y="2513"/>
                                      <a:pt x="2519" y="2493"/>
                                    </a:cubicBezTo>
                                    <a:cubicBezTo>
                                      <a:pt x="2564" y="2473"/>
                                      <a:pt x="2685" y="2485"/>
                                      <a:pt x="2729" y="2501"/>
                                    </a:cubicBezTo>
                                    <a:cubicBezTo>
                                      <a:pt x="2773" y="2517"/>
                                      <a:pt x="2753" y="2571"/>
                                      <a:pt x="2781" y="2591"/>
                                    </a:cubicBezTo>
                                    <a:cubicBezTo>
                                      <a:pt x="2809" y="2611"/>
                                      <a:pt x="2857" y="2614"/>
                                      <a:pt x="2894" y="2621"/>
                                    </a:cubicBezTo>
                                    <a:cubicBezTo>
                                      <a:pt x="2931" y="2628"/>
                                      <a:pt x="2973" y="2651"/>
                                      <a:pt x="3006" y="2636"/>
                                    </a:cubicBezTo>
                                    <a:cubicBezTo>
                                      <a:pt x="3039" y="2621"/>
                                      <a:pt x="3059" y="2541"/>
                                      <a:pt x="3089" y="2531"/>
                                    </a:cubicBezTo>
                                    <a:cubicBezTo>
                                      <a:pt x="3119" y="2521"/>
                                      <a:pt x="3150" y="2581"/>
                                      <a:pt x="3186" y="2576"/>
                                    </a:cubicBezTo>
                                    <a:cubicBezTo>
                                      <a:pt x="3222" y="2571"/>
                                      <a:pt x="3263" y="2515"/>
                                      <a:pt x="3306" y="2501"/>
                                    </a:cubicBezTo>
                                    <a:cubicBezTo>
                                      <a:pt x="3349" y="2487"/>
                                      <a:pt x="3419" y="2478"/>
                                      <a:pt x="3441" y="2493"/>
                                    </a:cubicBezTo>
                                    <a:cubicBezTo>
                                      <a:pt x="3463" y="2508"/>
                                      <a:pt x="3416" y="2575"/>
                                      <a:pt x="3436" y="2593"/>
                                    </a:cubicBezTo>
                                    <a:cubicBezTo>
                                      <a:pt x="3456" y="2611"/>
                                      <a:pt x="3525" y="2610"/>
                                      <a:pt x="3561" y="2598"/>
                                    </a:cubicBezTo>
                                    <a:cubicBezTo>
                                      <a:pt x="3597" y="2586"/>
                                      <a:pt x="3627" y="2535"/>
                                      <a:pt x="3651" y="2523"/>
                                    </a:cubicBezTo>
                                    <a:cubicBezTo>
                                      <a:pt x="3675" y="2511"/>
                                      <a:pt x="3691" y="2511"/>
                                      <a:pt x="3704" y="2523"/>
                                    </a:cubicBezTo>
                                    <a:cubicBezTo>
                                      <a:pt x="3717" y="2535"/>
                                      <a:pt x="3736" y="2554"/>
                                      <a:pt x="3729" y="2593"/>
                                    </a:cubicBezTo>
                                    <a:cubicBezTo>
                                      <a:pt x="3722" y="2632"/>
                                      <a:pt x="3681" y="2698"/>
                                      <a:pt x="3661" y="2758"/>
                                    </a:cubicBezTo>
                                    <a:cubicBezTo>
                                      <a:pt x="3641" y="2818"/>
                                      <a:pt x="3611" y="2897"/>
                                      <a:pt x="3609" y="2953"/>
                                    </a:cubicBezTo>
                                    <a:cubicBezTo>
                                      <a:pt x="3607" y="3009"/>
                                      <a:pt x="3645" y="3055"/>
                                      <a:pt x="3646" y="3095"/>
                                    </a:cubicBezTo>
                                    <a:cubicBezTo>
                                      <a:pt x="3647" y="3135"/>
                                      <a:pt x="3612" y="3172"/>
                                      <a:pt x="3616" y="3193"/>
                                    </a:cubicBezTo>
                                    <a:cubicBezTo>
                                      <a:pt x="3620" y="3214"/>
                                      <a:pt x="3624" y="3252"/>
                                      <a:pt x="3670" y="3221"/>
                                    </a:cubicBezTo>
                                    <a:cubicBezTo>
                                      <a:pt x="3716" y="3190"/>
                                      <a:pt x="3832" y="3033"/>
                                      <a:pt x="3892" y="3005"/>
                                    </a:cubicBezTo>
                                    <a:cubicBezTo>
                                      <a:pt x="3952" y="2977"/>
                                      <a:pt x="3978" y="3055"/>
                                      <a:pt x="4029" y="3050"/>
                                    </a:cubicBezTo>
                                    <a:cubicBezTo>
                                      <a:pt x="4080" y="3045"/>
                                      <a:pt x="4149" y="2971"/>
                                      <a:pt x="4201" y="2975"/>
                                    </a:cubicBezTo>
                                    <a:cubicBezTo>
                                      <a:pt x="4253" y="2979"/>
                                      <a:pt x="4296" y="3088"/>
                                      <a:pt x="4342" y="3077"/>
                                    </a:cubicBezTo>
                                    <a:cubicBezTo>
                                      <a:pt x="4388" y="3066"/>
                                      <a:pt x="4427" y="2937"/>
                                      <a:pt x="4480" y="2909"/>
                                    </a:cubicBezTo>
                                    <a:cubicBezTo>
                                      <a:pt x="4533" y="2881"/>
                                      <a:pt x="4627" y="2893"/>
                                      <a:pt x="4659" y="2908"/>
                                    </a:cubicBezTo>
                                    <a:cubicBezTo>
                                      <a:pt x="4691" y="2923"/>
                                      <a:pt x="4633" y="2988"/>
                                      <a:pt x="4674" y="2998"/>
                                    </a:cubicBezTo>
                                    <a:cubicBezTo>
                                      <a:pt x="4715" y="3008"/>
                                      <a:pt x="4852" y="3004"/>
                                      <a:pt x="4906" y="2968"/>
                                    </a:cubicBezTo>
                                    <a:cubicBezTo>
                                      <a:pt x="4960" y="2932"/>
                                      <a:pt x="4971" y="2818"/>
                                      <a:pt x="4996" y="2783"/>
                                    </a:cubicBezTo>
                                    <a:cubicBezTo>
                                      <a:pt x="5021" y="2748"/>
                                      <a:pt x="5024" y="2752"/>
                                      <a:pt x="5056" y="2758"/>
                                    </a:cubicBezTo>
                                    <a:cubicBezTo>
                                      <a:pt x="5088" y="2764"/>
                                      <a:pt x="5158" y="2815"/>
                                      <a:pt x="5191" y="2818"/>
                                    </a:cubicBezTo>
                                    <a:cubicBezTo>
                                      <a:pt x="5224" y="2821"/>
                                      <a:pt x="5235" y="2798"/>
                                      <a:pt x="5254" y="2777"/>
                                    </a:cubicBezTo>
                                    <a:cubicBezTo>
                                      <a:pt x="5273" y="2756"/>
                                      <a:pt x="5282" y="2699"/>
                                      <a:pt x="5308" y="2693"/>
                                    </a:cubicBezTo>
                                    <a:cubicBezTo>
                                      <a:pt x="5334" y="2687"/>
                                      <a:pt x="5377" y="2737"/>
                                      <a:pt x="5410" y="2741"/>
                                    </a:cubicBezTo>
                                    <a:cubicBezTo>
                                      <a:pt x="5443" y="2745"/>
                                      <a:pt x="5485" y="2731"/>
                                      <a:pt x="5506" y="2717"/>
                                    </a:cubicBezTo>
                                    <a:cubicBezTo>
                                      <a:pt x="5527" y="2703"/>
                                      <a:pt x="5539" y="2681"/>
                                      <a:pt x="5536" y="2657"/>
                                    </a:cubicBezTo>
                                    <a:cubicBezTo>
                                      <a:pt x="5533" y="2633"/>
                                      <a:pt x="5484" y="2602"/>
                                      <a:pt x="5488" y="2573"/>
                                    </a:cubicBezTo>
                                    <a:cubicBezTo>
                                      <a:pt x="5492" y="2544"/>
                                      <a:pt x="5546" y="2512"/>
                                      <a:pt x="5560" y="2483"/>
                                    </a:cubicBezTo>
                                    <a:cubicBezTo>
                                      <a:pt x="5574" y="2454"/>
                                      <a:pt x="5578" y="2421"/>
                                      <a:pt x="5572" y="2399"/>
                                    </a:cubicBezTo>
                                    <a:cubicBezTo>
                                      <a:pt x="5566" y="2377"/>
                                      <a:pt x="5547" y="2360"/>
                                      <a:pt x="5524" y="2351"/>
                                    </a:cubicBezTo>
                                    <a:cubicBezTo>
                                      <a:pt x="5501" y="2342"/>
                                      <a:pt x="5473" y="2362"/>
                                      <a:pt x="5434" y="2345"/>
                                    </a:cubicBezTo>
                                    <a:cubicBezTo>
                                      <a:pt x="5395" y="2328"/>
                                      <a:pt x="5347" y="2283"/>
                                      <a:pt x="5290" y="2249"/>
                                    </a:cubicBezTo>
                                    <a:cubicBezTo>
                                      <a:pt x="5233" y="2215"/>
                                      <a:pt x="5115" y="2175"/>
                                      <a:pt x="5092" y="2141"/>
                                    </a:cubicBezTo>
                                    <a:cubicBezTo>
                                      <a:pt x="5069" y="2107"/>
                                      <a:pt x="5141" y="2079"/>
                                      <a:pt x="5154" y="2045"/>
                                    </a:cubicBezTo>
                                    <a:cubicBezTo>
                                      <a:pt x="5167" y="2011"/>
                                      <a:pt x="5142" y="1974"/>
                                      <a:pt x="5169" y="1940"/>
                                    </a:cubicBezTo>
                                    <a:cubicBezTo>
                                      <a:pt x="5196" y="1906"/>
                                      <a:pt x="5294" y="1880"/>
                                      <a:pt x="5319" y="1843"/>
                                    </a:cubicBezTo>
                                    <a:cubicBezTo>
                                      <a:pt x="5344" y="1806"/>
                                      <a:pt x="5320" y="1746"/>
                                      <a:pt x="5319" y="1715"/>
                                    </a:cubicBezTo>
                                    <a:cubicBezTo>
                                      <a:pt x="5318" y="1684"/>
                                      <a:pt x="5309" y="1672"/>
                                      <a:pt x="5311" y="1655"/>
                                    </a:cubicBezTo>
                                    <a:cubicBezTo>
                                      <a:pt x="5313" y="1638"/>
                                      <a:pt x="5355" y="1647"/>
                                      <a:pt x="5334" y="1610"/>
                                    </a:cubicBezTo>
                                    <a:cubicBezTo>
                                      <a:pt x="5313" y="1573"/>
                                      <a:pt x="5224" y="1464"/>
                                      <a:pt x="5184" y="1430"/>
                                    </a:cubicBezTo>
                                    <a:cubicBezTo>
                                      <a:pt x="5144" y="1396"/>
                                      <a:pt x="5151" y="1378"/>
                                      <a:pt x="5094" y="1408"/>
                                    </a:cubicBezTo>
                                    <a:cubicBezTo>
                                      <a:pt x="5037" y="1438"/>
                                      <a:pt x="4962" y="1541"/>
                                      <a:pt x="4839" y="1610"/>
                                    </a:cubicBezTo>
                                    <a:cubicBezTo>
                                      <a:pt x="4716" y="1679"/>
                                      <a:pt x="4559" y="1770"/>
                                      <a:pt x="4359" y="1820"/>
                                    </a:cubicBezTo>
                                    <a:cubicBezTo>
                                      <a:pt x="4159" y="1870"/>
                                      <a:pt x="3858" y="1908"/>
                                      <a:pt x="3639" y="1910"/>
                                    </a:cubicBezTo>
                                    <a:cubicBezTo>
                                      <a:pt x="3420" y="1912"/>
                                      <a:pt x="3211" y="1899"/>
                                      <a:pt x="3046" y="1835"/>
                                    </a:cubicBezTo>
                                    <a:cubicBezTo>
                                      <a:pt x="2881" y="1771"/>
                                      <a:pt x="2732" y="1662"/>
                                      <a:pt x="2649" y="1528"/>
                                    </a:cubicBezTo>
                                    <a:cubicBezTo>
                                      <a:pt x="2566" y="1394"/>
                                      <a:pt x="2526" y="1185"/>
                                      <a:pt x="2551" y="1033"/>
                                    </a:cubicBezTo>
                                    <a:cubicBezTo>
                                      <a:pt x="2576" y="881"/>
                                      <a:pt x="2714" y="724"/>
                                      <a:pt x="2799" y="613"/>
                                    </a:cubicBezTo>
                                    <a:cubicBezTo>
                                      <a:pt x="2884" y="502"/>
                                      <a:pt x="2990" y="420"/>
                                      <a:pt x="3061" y="365"/>
                                    </a:cubicBezTo>
                                    <a:cubicBezTo>
                                      <a:pt x="3132" y="310"/>
                                      <a:pt x="3225" y="307"/>
                                      <a:pt x="3226" y="283"/>
                                    </a:cubicBezTo>
                                    <a:cubicBezTo>
                                      <a:pt x="3227" y="259"/>
                                      <a:pt x="3128" y="224"/>
                                      <a:pt x="3069" y="223"/>
                                    </a:cubicBezTo>
                                    <a:cubicBezTo>
                                      <a:pt x="3010" y="222"/>
                                      <a:pt x="2917" y="250"/>
                                      <a:pt x="2874" y="275"/>
                                    </a:cubicBezTo>
                                    <a:cubicBezTo>
                                      <a:pt x="2831" y="300"/>
                                      <a:pt x="2860" y="380"/>
                                      <a:pt x="2814" y="373"/>
                                    </a:cubicBezTo>
                                    <a:cubicBezTo>
                                      <a:pt x="2768" y="366"/>
                                      <a:pt x="2631" y="275"/>
                                      <a:pt x="2596" y="230"/>
                                    </a:cubicBezTo>
                                    <a:cubicBezTo>
                                      <a:pt x="2561" y="185"/>
                                      <a:pt x="2643" y="123"/>
                                      <a:pt x="2604" y="103"/>
                                    </a:cubicBezTo>
                                    <a:cubicBezTo>
                                      <a:pt x="2565" y="83"/>
                                      <a:pt x="2406" y="94"/>
                                      <a:pt x="2364" y="110"/>
                                    </a:cubicBezTo>
                                    <a:cubicBezTo>
                                      <a:pt x="2322" y="126"/>
                                      <a:pt x="2355" y="185"/>
                                      <a:pt x="2350" y="197"/>
                                    </a:cubicBezTo>
                                    <a:cubicBezTo>
                                      <a:pt x="2345" y="209"/>
                                      <a:pt x="2345" y="184"/>
                                      <a:pt x="2334" y="183"/>
                                    </a:cubicBezTo>
                                    <a:cubicBezTo>
                                      <a:pt x="2323" y="182"/>
                                      <a:pt x="2311" y="201"/>
                                      <a:pt x="2286" y="191"/>
                                    </a:cubicBezTo>
                                    <a:cubicBezTo>
                                      <a:pt x="2261" y="181"/>
                                      <a:pt x="2220" y="155"/>
                                      <a:pt x="2184" y="125"/>
                                    </a:cubicBezTo>
                                    <a:cubicBezTo>
                                      <a:pt x="2148" y="95"/>
                                      <a:pt x="2099" y="22"/>
                                      <a:pt x="2069" y="11"/>
                                    </a:cubicBezTo>
                                    <a:cubicBezTo>
                                      <a:pt x="2039" y="0"/>
                                      <a:pt x="2041" y="36"/>
                                      <a:pt x="2001" y="56"/>
                                    </a:cubicBezTo>
                                    <a:cubicBezTo>
                                      <a:pt x="1961" y="76"/>
                                      <a:pt x="1871" y="97"/>
                                      <a:pt x="1829" y="131"/>
                                    </a:cubicBezTo>
                                    <a:cubicBezTo>
                                      <a:pt x="1787" y="165"/>
                                      <a:pt x="1773" y="227"/>
                                      <a:pt x="1746" y="258"/>
                                    </a:cubicBezTo>
                                    <a:cubicBezTo>
                                      <a:pt x="1719" y="289"/>
                                      <a:pt x="1699" y="288"/>
                                      <a:pt x="1667" y="318"/>
                                    </a:cubicBezTo>
                                    <a:cubicBezTo>
                                      <a:pt x="1635" y="348"/>
                                      <a:pt x="1570" y="392"/>
                                      <a:pt x="1554" y="438"/>
                                    </a:cubicBezTo>
                                    <a:cubicBezTo>
                                      <a:pt x="1538" y="484"/>
                                      <a:pt x="1574" y="565"/>
                                      <a:pt x="1569" y="596"/>
                                    </a:cubicBezTo>
                                    <a:cubicBezTo>
                                      <a:pt x="1564" y="627"/>
                                      <a:pt x="1549" y="618"/>
                                      <a:pt x="1524" y="626"/>
                                    </a:cubicBezTo>
                                    <a:cubicBezTo>
                                      <a:pt x="1499" y="634"/>
                                      <a:pt x="1459" y="645"/>
                                      <a:pt x="1419" y="643"/>
                                    </a:cubicBezTo>
                                    <a:cubicBezTo>
                                      <a:pt x="1379" y="641"/>
                                      <a:pt x="1321" y="613"/>
                                      <a:pt x="1284" y="611"/>
                                    </a:cubicBezTo>
                                    <a:cubicBezTo>
                                      <a:pt x="1247" y="609"/>
                                      <a:pt x="1230" y="643"/>
                                      <a:pt x="1194" y="633"/>
                                    </a:cubicBezTo>
                                    <a:cubicBezTo>
                                      <a:pt x="1158" y="623"/>
                                      <a:pt x="1109" y="565"/>
                                      <a:pt x="1067" y="551"/>
                                    </a:cubicBezTo>
                                    <a:cubicBezTo>
                                      <a:pt x="1025" y="537"/>
                                      <a:pt x="976" y="544"/>
                                      <a:pt x="939" y="551"/>
                                    </a:cubicBezTo>
                                    <a:cubicBezTo>
                                      <a:pt x="902" y="558"/>
                                      <a:pt x="871" y="567"/>
                                      <a:pt x="842" y="596"/>
                                    </a:cubicBezTo>
                                    <a:cubicBezTo>
                                      <a:pt x="813" y="625"/>
                                      <a:pt x="797" y="692"/>
                                      <a:pt x="767" y="723"/>
                                    </a:cubicBezTo>
                                    <a:cubicBezTo>
                                      <a:pt x="737" y="754"/>
                                      <a:pt x="689" y="771"/>
                                      <a:pt x="662" y="783"/>
                                    </a:cubicBezTo>
                                    <a:cubicBezTo>
                                      <a:pt x="635" y="795"/>
                                      <a:pt x="631" y="794"/>
                                      <a:pt x="602" y="798"/>
                                    </a:cubicBezTo>
                                    <a:cubicBezTo>
                                      <a:pt x="573" y="802"/>
                                      <a:pt x="501" y="781"/>
                                      <a:pt x="489" y="808"/>
                                    </a:cubicBezTo>
                                    <a:cubicBezTo>
                                      <a:pt x="477" y="835"/>
                                      <a:pt x="524" y="928"/>
                                      <a:pt x="527" y="963"/>
                                    </a:cubicBezTo>
                                    <a:cubicBezTo>
                                      <a:pt x="530" y="998"/>
                                      <a:pt x="525" y="997"/>
                                      <a:pt x="504" y="1016"/>
                                    </a:cubicBezTo>
                                    <a:cubicBezTo>
                                      <a:pt x="483" y="1035"/>
                                      <a:pt x="415" y="1051"/>
                                      <a:pt x="399" y="1076"/>
                                    </a:cubicBezTo>
                                    <a:cubicBezTo>
                                      <a:pt x="383" y="1101"/>
                                      <a:pt x="408" y="1132"/>
                                      <a:pt x="407" y="1166"/>
                                    </a:cubicBezTo>
                                    <a:cubicBezTo>
                                      <a:pt x="406" y="1200"/>
                                      <a:pt x="402" y="1245"/>
                                      <a:pt x="391" y="1280"/>
                                    </a:cubicBezTo>
                                    <a:cubicBezTo>
                                      <a:pt x="380" y="1315"/>
                                      <a:pt x="325" y="1354"/>
                                      <a:pt x="339" y="1378"/>
                                    </a:cubicBezTo>
                                    <a:cubicBezTo>
                                      <a:pt x="353" y="1402"/>
                                      <a:pt x="420" y="1418"/>
                                      <a:pt x="474" y="1423"/>
                                    </a:cubicBezTo>
                                    <a:cubicBezTo>
                                      <a:pt x="528" y="1428"/>
                                      <a:pt x="623" y="1401"/>
                                      <a:pt x="662" y="1406"/>
                                    </a:cubicBezTo>
                                    <a:cubicBezTo>
                                      <a:pt x="701" y="1411"/>
                                      <a:pt x="701" y="1434"/>
                                      <a:pt x="707" y="1451"/>
                                    </a:cubicBezTo>
                                    <a:cubicBezTo>
                                      <a:pt x="713" y="1468"/>
                                      <a:pt x="719" y="1492"/>
                                      <a:pt x="699" y="1511"/>
                                    </a:cubicBezTo>
                                    <a:cubicBezTo>
                                      <a:pt x="679" y="1530"/>
                                      <a:pt x="614" y="1544"/>
                                      <a:pt x="587" y="1563"/>
                                    </a:cubicBezTo>
                                    <a:cubicBezTo>
                                      <a:pt x="560" y="1582"/>
                                      <a:pt x="554" y="1596"/>
                                      <a:pt x="534" y="1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8,3252" path="m534,1625c514,1654,535,1721,466,1738c397,1755,185,1703,118,1727c51,1751,80,1841,61,1880c42,1919,2,1928,1,1963c0,1998,18,2075,54,2090c90,2105,174,2057,219,2053c264,2049,277,2073,324,2068c371,2063,458,2027,504,2023c550,2019,560,2052,601,2045c642,2038,702,1979,751,1978c800,1977,853,2039,894,2036c935,2033,967,1973,999,1961c1031,1949,1062,1956,1089,1961c1116,1966,1135,1959,1164,1991c1193,2023,1220,2115,1262,2156c1304,2197,1379,2214,1419,2238c1459,2262,1471,2270,1502,2298c1533,2326,1578,2372,1607,2403c1636,2434,1655,2455,1674,2486c1693,2517,1687,2584,1719,2591c1751,2598,1817,2531,1869,2531c1921,2531,1987,2598,2034,2591c2081,2584,2116,2502,2154,2486c2192,2470,2229,2472,2264,2493c2299,2514,2332,2594,2364,2615c2396,2636,2433,2641,2459,2621c2485,2601,2474,2513,2519,2493c2564,2473,2685,2485,2729,2501c2773,2517,2753,2571,2781,2591c2809,2611,2857,2614,2894,2621c2931,2628,2973,2651,3006,2636c3039,2621,3059,2541,3089,2531c3119,2521,3150,2581,3186,2576c3222,2571,3263,2515,3306,2501c3349,2487,3419,2478,3441,2493c3463,2508,3416,2575,3436,2593c3456,2611,3525,2610,3561,2598c3597,2586,3627,2535,3651,2523c3675,2511,3691,2511,3704,2523c3717,2535,3736,2554,3729,2593c3722,2632,3681,2698,3661,2758c3641,2818,3611,2897,3609,2953c3607,3009,3645,3055,3646,3095c3647,3135,3612,3172,3616,3193c3620,3214,3624,3252,3670,3221c3716,3190,3832,3033,3892,3005c3952,2977,3978,3055,4029,3050c4080,3045,4149,2971,4201,2975c4253,2979,4296,3088,4342,3077c4388,3066,4427,2937,4480,2909c4533,2881,4627,2893,4659,2908c4691,2923,4633,2988,4674,2998c4715,3008,4852,3004,4906,2968c4960,2932,4971,2818,4996,2783c5021,2748,5024,2752,5056,2758c5088,2764,5158,2815,5191,2818c5224,2821,5235,2798,5254,2777c5273,2756,5282,2699,5308,2693c5334,2687,5377,2737,5410,2741c5443,2745,5485,2731,5506,2717c5527,2703,5539,2681,5536,2657c5533,2633,5484,2602,5488,2573c5492,2544,5546,2512,5560,2483c5574,2454,5578,2421,5572,2399c5566,2377,5547,2360,5524,2351c5501,2342,5473,2362,5434,2345c5395,2328,5347,2283,5290,2249c5233,2215,5115,2175,5092,2141c5069,2107,5141,2079,5154,2045c5167,2011,5142,1974,5169,1940c5196,1906,5294,1880,5319,1843c5344,1806,5320,1746,5319,1715c5318,1684,5309,1672,5311,1655c5313,1638,5355,1647,5334,1610c5313,1573,5224,1464,5184,1430c5144,1396,5151,1378,5094,1408c5037,1438,4962,1541,4839,1610c4716,1679,4559,1770,4359,1820c4159,1870,3858,1908,3639,1910c3420,1912,3211,1899,3046,1835c2881,1771,2732,1662,2649,1528c2566,1394,2526,1185,2551,1033c2576,881,2714,724,2799,613c2884,502,2990,420,3061,365c3132,310,3225,307,3226,283c3227,259,3128,224,3069,223c3010,222,2917,250,2874,275c2831,300,2860,380,2814,373c2768,366,2631,275,2596,230c2561,185,2643,123,2604,103c2565,83,2406,94,2364,110c2322,126,2355,185,2350,197c2345,209,2345,184,2334,183c2323,182,2311,201,2286,191c2261,181,2220,155,2184,125c2148,95,2099,22,2069,11c2039,0,2041,36,2001,56c1961,76,1871,97,1829,131c1787,165,1773,227,1746,258c1719,289,1699,288,1667,318c1635,348,1570,392,1554,438c1538,484,1574,565,1569,596c1564,627,1549,618,1524,626c1499,634,1459,645,1419,643c1379,641,1321,613,1284,611c1247,609,1230,643,1194,633c1158,623,1109,565,1067,551c1025,537,976,544,939,551c902,558,871,567,842,596c813,625,797,692,767,723c737,754,689,771,662,783c635,795,631,794,602,798c573,802,501,781,489,808c477,835,524,928,527,963c530,998,525,997,504,1016c483,1035,415,1051,399,1076c383,1101,408,1132,407,1166c406,1200,402,1245,391,1280c380,1315,325,1354,339,1378c353,1402,420,1418,474,1423c528,1428,623,1401,662,1406c701,1411,701,1434,707,1451c713,1468,719,1492,699,1511c679,1530,614,1544,587,1563c560,1582,554,1596,534,1625xe" stroked="f" o:allowincell="t" style="position:absolute;margin-left:13.55pt;margin-top:12.55pt;width:278.8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9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327025</wp:posOffset>
                      </wp:positionV>
                      <wp:extent cx="1750695" cy="10509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068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7" h="1655">
                                    <a:moveTo>
                                      <a:pt x="1109" y="497"/>
                                    </a:moveTo>
                                    <a:cubicBezTo>
                                      <a:pt x="1180" y="496"/>
                                      <a:pt x="1206" y="366"/>
                                      <a:pt x="1253" y="341"/>
                                    </a:cubicBezTo>
                                    <a:cubicBezTo>
                                      <a:pt x="1300" y="316"/>
                                      <a:pt x="1340" y="367"/>
                                      <a:pt x="1391" y="347"/>
                                    </a:cubicBezTo>
                                    <a:cubicBezTo>
                                      <a:pt x="1442" y="327"/>
                                      <a:pt x="1505" y="240"/>
                                      <a:pt x="1559" y="221"/>
                                    </a:cubicBezTo>
                                    <a:cubicBezTo>
                                      <a:pt x="1613" y="202"/>
                                      <a:pt x="1669" y="226"/>
                                      <a:pt x="1715" y="233"/>
                                    </a:cubicBezTo>
                                    <a:cubicBezTo>
                                      <a:pt x="1761" y="240"/>
                                      <a:pt x="1801" y="264"/>
                                      <a:pt x="1835" y="263"/>
                                    </a:cubicBezTo>
                                    <a:cubicBezTo>
                                      <a:pt x="1869" y="262"/>
                                      <a:pt x="1900" y="230"/>
                                      <a:pt x="1922" y="229"/>
                                    </a:cubicBezTo>
                                    <a:cubicBezTo>
                                      <a:pt x="1944" y="228"/>
                                      <a:pt x="1939" y="244"/>
                                      <a:pt x="1969" y="255"/>
                                    </a:cubicBezTo>
                                    <a:cubicBezTo>
                                      <a:pt x="1999" y="266"/>
                                      <a:pt x="2066" y="282"/>
                                      <a:pt x="2099" y="293"/>
                                    </a:cubicBezTo>
                                    <a:cubicBezTo>
                                      <a:pt x="2132" y="304"/>
                                      <a:pt x="2134" y="283"/>
                                      <a:pt x="2170" y="319"/>
                                    </a:cubicBezTo>
                                    <a:cubicBezTo>
                                      <a:pt x="2206" y="355"/>
                                      <a:pt x="2260" y="467"/>
                                      <a:pt x="2314" y="510"/>
                                    </a:cubicBezTo>
                                    <a:cubicBezTo>
                                      <a:pt x="2368" y="553"/>
                                      <a:pt x="2441" y="558"/>
                                      <a:pt x="2494" y="577"/>
                                    </a:cubicBezTo>
                                    <a:cubicBezTo>
                                      <a:pt x="2547" y="596"/>
                                      <a:pt x="2594" y="606"/>
                                      <a:pt x="2633" y="623"/>
                                    </a:cubicBezTo>
                                    <a:cubicBezTo>
                                      <a:pt x="2672" y="640"/>
                                      <a:pt x="2716" y="649"/>
                                      <a:pt x="2729" y="677"/>
                                    </a:cubicBezTo>
                                    <a:cubicBezTo>
                                      <a:pt x="2742" y="705"/>
                                      <a:pt x="2709" y="749"/>
                                      <a:pt x="2710" y="791"/>
                                    </a:cubicBezTo>
                                    <a:cubicBezTo>
                                      <a:pt x="2711" y="833"/>
                                      <a:pt x="2757" y="875"/>
                                      <a:pt x="2735" y="929"/>
                                    </a:cubicBezTo>
                                    <a:cubicBezTo>
                                      <a:pt x="2713" y="983"/>
                                      <a:pt x="2602" y="1084"/>
                                      <a:pt x="2579" y="1115"/>
                                    </a:cubicBezTo>
                                    <a:cubicBezTo>
                                      <a:pt x="2556" y="1146"/>
                                      <a:pt x="2635" y="1084"/>
                                      <a:pt x="2599" y="1117"/>
                                    </a:cubicBezTo>
                                    <a:cubicBezTo>
                                      <a:pt x="2563" y="1150"/>
                                      <a:pt x="2484" y="1245"/>
                                      <a:pt x="2365" y="1316"/>
                                    </a:cubicBezTo>
                                    <a:cubicBezTo>
                                      <a:pt x="2246" y="1387"/>
                                      <a:pt x="2094" y="1486"/>
                                      <a:pt x="1885" y="1541"/>
                                    </a:cubicBezTo>
                                    <a:cubicBezTo>
                                      <a:pt x="1676" y="1596"/>
                                      <a:pt x="1372" y="1655"/>
                                      <a:pt x="1112" y="1646"/>
                                    </a:cubicBezTo>
                                    <a:cubicBezTo>
                                      <a:pt x="852" y="1637"/>
                                      <a:pt x="510" y="1621"/>
                                      <a:pt x="325" y="1489"/>
                                    </a:cubicBezTo>
                                    <a:cubicBezTo>
                                      <a:pt x="140" y="1357"/>
                                      <a:pt x="0" y="1053"/>
                                      <a:pt x="2" y="851"/>
                                    </a:cubicBezTo>
                                    <a:cubicBezTo>
                                      <a:pt x="4" y="649"/>
                                      <a:pt x="245" y="400"/>
                                      <a:pt x="340" y="274"/>
                                    </a:cubicBezTo>
                                    <a:cubicBezTo>
                                      <a:pt x="435" y="148"/>
                                      <a:pt x="511" y="138"/>
                                      <a:pt x="572" y="94"/>
                                    </a:cubicBezTo>
                                    <a:cubicBezTo>
                                      <a:pt x="633" y="50"/>
                                      <a:pt x="671" y="22"/>
                                      <a:pt x="707" y="11"/>
                                    </a:cubicBezTo>
                                    <a:cubicBezTo>
                                      <a:pt x="743" y="0"/>
                                      <a:pt x="756" y="21"/>
                                      <a:pt x="790" y="26"/>
                                    </a:cubicBezTo>
                                    <a:cubicBezTo>
                                      <a:pt x="824" y="31"/>
                                      <a:pt x="881" y="32"/>
                                      <a:pt x="910" y="41"/>
                                    </a:cubicBezTo>
                                    <a:cubicBezTo>
                                      <a:pt x="939" y="50"/>
                                      <a:pt x="960" y="57"/>
                                      <a:pt x="965" y="83"/>
                                    </a:cubicBezTo>
                                    <a:cubicBezTo>
                                      <a:pt x="970" y="109"/>
                                      <a:pt x="953" y="148"/>
                                      <a:pt x="941" y="197"/>
                                    </a:cubicBezTo>
                                    <a:cubicBezTo>
                                      <a:pt x="929" y="246"/>
                                      <a:pt x="865" y="327"/>
                                      <a:pt x="893" y="377"/>
                                    </a:cubicBezTo>
                                    <a:cubicBezTo>
                                      <a:pt x="921" y="427"/>
                                      <a:pt x="1064" y="472"/>
                                      <a:pt x="1109" y="4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7,1655" path="m1109,497c1180,496,1206,366,1253,341c1300,316,1340,367,1391,347c1442,327,1505,240,1559,221c1613,202,1669,226,1715,233c1761,240,1801,264,1835,263c1869,262,1900,230,1922,229c1944,228,1939,244,1969,255c1999,266,2066,282,2099,293c2132,304,2134,283,2170,319c2206,355,2260,467,2314,510c2368,553,2441,558,2494,577c2547,596,2594,606,2633,623c2672,640,2716,649,2729,677c2742,705,2709,749,2710,791c2711,833,2757,875,2735,929c2713,983,2602,1084,2579,1115c2556,1146,2635,1084,2599,1117c2563,1150,2484,1245,2365,1316c2246,1387,2094,1486,1885,1541c1676,1596,1372,1655,1112,1646c852,1637,510,1621,325,1489c140,1357,0,1053,2,851c4,649,245,400,340,274c435,148,511,138,572,94c633,50,671,22,707,11c743,0,756,21,790,26c824,31,881,32,910,41c939,50,960,57,965,83c970,109,953,148,941,197c929,246,865,327,893,377c921,427,1064,472,1109,497xe" stroked="f" o:allowincell="t" style="position:absolute;margin-left:139.5pt;margin-top:25.75pt;width:137.8pt;height:82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501015</wp:posOffset>
                      </wp:positionV>
                      <wp:extent cx="587375" cy="1704975"/>
                      <wp:effectExtent l="5715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170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2685">
                                    <a:moveTo>
                                      <a:pt x="870" y="0"/>
                                    </a:moveTo>
                                    <a:cubicBezTo>
                                      <a:pt x="877" y="27"/>
                                      <a:pt x="910" y="93"/>
                                      <a:pt x="915" y="165"/>
                                    </a:cubicBezTo>
                                    <a:cubicBezTo>
                                      <a:pt x="920" y="237"/>
                                      <a:pt x="925" y="286"/>
                                      <a:pt x="900" y="435"/>
                                    </a:cubicBezTo>
                                    <a:cubicBezTo>
                                      <a:pt x="875" y="584"/>
                                      <a:pt x="844" y="806"/>
                                      <a:pt x="765" y="1057"/>
                                    </a:cubicBezTo>
                                    <a:cubicBezTo>
                                      <a:pt x="686" y="1308"/>
                                      <a:pt x="554" y="1671"/>
                                      <a:pt x="427" y="1942"/>
                                    </a:cubicBezTo>
                                    <a:cubicBezTo>
                                      <a:pt x="300" y="2213"/>
                                      <a:pt x="89" y="2530"/>
                                      <a:pt x="0" y="26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2685" path="m870,0c877,27,910,93,915,165c920,237,925,286,900,435c875,584,844,806,765,1057c686,1308,554,1671,427,1942c300,2213,89,2530,0,2685e" stroked="t" o:allowincell="t" style="position:absolute;margin-left:197pt;margin-top:39.45pt;width:46.2pt;height:13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01955</wp:posOffset>
                      </wp:positionV>
                      <wp:extent cx="2700020" cy="1570355"/>
                      <wp:effectExtent l="508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157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2473">
                                    <a:moveTo>
                                      <a:pt x="0" y="1483"/>
                                    </a:moveTo>
                                    <a:cubicBezTo>
                                      <a:pt x="95" y="1512"/>
                                      <a:pt x="298" y="1546"/>
                                      <a:pt x="570" y="1656"/>
                                    </a:cubicBezTo>
                                    <a:cubicBezTo>
                                      <a:pt x="842" y="1766"/>
                                      <a:pt x="1340" y="2054"/>
                                      <a:pt x="1635" y="2143"/>
                                    </a:cubicBezTo>
                                    <a:cubicBezTo>
                                      <a:pt x="1930" y="2232"/>
                                      <a:pt x="2146" y="2249"/>
                                      <a:pt x="2340" y="2188"/>
                                    </a:cubicBezTo>
                                    <a:cubicBezTo>
                                      <a:pt x="2534" y="2127"/>
                                      <a:pt x="2718" y="2020"/>
                                      <a:pt x="2797" y="1776"/>
                                    </a:cubicBezTo>
                                    <a:cubicBezTo>
                                      <a:pt x="2876" y="1532"/>
                                      <a:pt x="2773" y="980"/>
                                      <a:pt x="2812" y="726"/>
                                    </a:cubicBezTo>
                                    <a:cubicBezTo>
                                      <a:pt x="2851" y="472"/>
                                      <a:pt x="2939" y="365"/>
                                      <a:pt x="3030" y="253"/>
                                    </a:cubicBezTo>
                                    <a:cubicBezTo>
                                      <a:pt x="3121" y="141"/>
                                      <a:pt x="3238" y="90"/>
                                      <a:pt x="3360" y="51"/>
                                    </a:cubicBezTo>
                                    <a:cubicBezTo>
                                      <a:pt x="3482" y="12"/>
                                      <a:pt x="3635" y="0"/>
                                      <a:pt x="3765" y="21"/>
                                    </a:cubicBezTo>
                                    <a:cubicBezTo>
                                      <a:pt x="3895" y="42"/>
                                      <a:pt x="4059" y="83"/>
                                      <a:pt x="4140" y="178"/>
                                    </a:cubicBezTo>
                                    <a:cubicBezTo>
                                      <a:pt x="4221" y="273"/>
                                      <a:pt x="4252" y="419"/>
                                      <a:pt x="4252" y="591"/>
                                    </a:cubicBezTo>
                                    <a:cubicBezTo>
                                      <a:pt x="4252" y="763"/>
                                      <a:pt x="4187" y="1022"/>
                                      <a:pt x="4140" y="1213"/>
                                    </a:cubicBezTo>
                                    <a:cubicBezTo>
                                      <a:pt x="4093" y="1404"/>
                                      <a:pt x="4023" y="1592"/>
                                      <a:pt x="3967" y="1738"/>
                                    </a:cubicBezTo>
                                    <a:cubicBezTo>
                                      <a:pt x="3911" y="1884"/>
                                      <a:pt x="3865" y="1968"/>
                                      <a:pt x="3802" y="2091"/>
                                    </a:cubicBezTo>
                                    <a:cubicBezTo>
                                      <a:pt x="3739" y="2214"/>
                                      <a:pt x="3636" y="2394"/>
                                      <a:pt x="3592" y="2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2473" path="m0,1483c95,1512,298,1546,570,1656c842,1766,1340,2054,1635,2143c1930,2232,2146,2249,2340,2188c2534,2127,2718,2020,2797,1776c2876,1532,2773,980,2812,726c2851,472,2939,365,3030,253c3121,141,3238,90,3360,51c3482,12,3635,0,3765,21c3895,42,4059,83,4140,178c4221,273,4252,419,4252,591c4252,763,4187,1022,4140,1213c4093,1404,4023,1592,3967,1738c3911,1884,3865,1968,3802,2091c3739,2214,3636,2394,3592,2473e" stroked="t" o:allowincell="t" style="position:absolute;margin-left:15.5pt;margin-top:31.65pt;width:212.55pt;height:12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53085</wp:posOffset>
                      </wp:positionV>
                      <wp:extent cx="701040" cy="495300"/>
                      <wp:effectExtent l="5080" t="508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92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4" h="780">
                                    <a:moveTo>
                                      <a:pt x="930" y="0"/>
                                    </a:moveTo>
                                    <a:cubicBezTo>
                                      <a:pt x="936" y="32"/>
                                      <a:pt x="940" y="107"/>
                                      <a:pt x="967" y="195"/>
                                    </a:cubicBezTo>
                                    <a:cubicBezTo>
                                      <a:pt x="994" y="283"/>
                                      <a:pt x="1086" y="438"/>
                                      <a:pt x="1095" y="525"/>
                                    </a:cubicBezTo>
                                    <a:cubicBezTo>
                                      <a:pt x="1104" y="612"/>
                                      <a:pt x="1079" y="680"/>
                                      <a:pt x="1020" y="720"/>
                                    </a:cubicBezTo>
                                    <a:cubicBezTo>
                                      <a:pt x="961" y="760"/>
                                      <a:pt x="863" y="780"/>
                                      <a:pt x="742" y="765"/>
                                    </a:cubicBezTo>
                                    <a:cubicBezTo>
                                      <a:pt x="621" y="750"/>
                                      <a:pt x="416" y="664"/>
                                      <a:pt x="292" y="630"/>
                                    </a:cubicBezTo>
                                    <a:cubicBezTo>
                                      <a:pt x="168" y="596"/>
                                      <a:pt x="61" y="577"/>
                                      <a:pt x="0" y="5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4,780" path="m930,0c936,32,940,107,967,195c994,283,1086,438,1095,525c1104,612,1079,680,1020,720c961,760,863,780,742,765c621,750,416,664,292,630c168,596,61,577,0,563e" stroked="t" o:allowincell="t" style="position:absolute;margin-left:32.75pt;margin-top:43.55pt;width:55.1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539115</wp:posOffset>
                      </wp:positionV>
                      <wp:extent cx="744220" cy="71437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12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2" h="1125">
                                    <a:moveTo>
                                      <a:pt x="953" y="0"/>
                                    </a:moveTo>
                                    <a:cubicBezTo>
                                      <a:pt x="954" y="29"/>
                                      <a:pt x="941" y="96"/>
                                      <a:pt x="960" y="172"/>
                                    </a:cubicBezTo>
                                    <a:cubicBezTo>
                                      <a:pt x="979" y="248"/>
                                      <a:pt x="1031" y="347"/>
                                      <a:pt x="1065" y="457"/>
                                    </a:cubicBezTo>
                                    <a:cubicBezTo>
                                      <a:pt x="1099" y="567"/>
                                      <a:pt x="1172" y="728"/>
                                      <a:pt x="1163" y="832"/>
                                    </a:cubicBezTo>
                                    <a:cubicBezTo>
                                      <a:pt x="1154" y="936"/>
                                      <a:pt x="1095" y="1035"/>
                                      <a:pt x="1013" y="1080"/>
                                    </a:cubicBezTo>
                                    <a:cubicBezTo>
                                      <a:pt x="931" y="1125"/>
                                      <a:pt x="809" y="1122"/>
                                      <a:pt x="668" y="1102"/>
                                    </a:cubicBezTo>
                                    <a:cubicBezTo>
                                      <a:pt x="527" y="1082"/>
                                      <a:pt x="276" y="986"/>
                                      <a:pt x="165" y="960"/>
                                    </a:cubicBezTo>
                                    <a:cubicBezTo>
                                      <a:pt x="54" y="934"/>
                                      <a:pt x="35" y="948"/>
                                      <a:pt x="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2,1125" path="m953,0c954,29,941,96,960,172c979,248,1031,347,1065,457c1099,567,1172,728,1163,832c1154,936,1095,1035,1013,1080c931,1125,809,1122,668,1102c527,1082,276,986,165,960c54,934,35,948,0,945e" stroked="t" o:allowincell="t" style="position:absolute;margin-left:43.6pt;margin-top:42.45pt;width:58.55pt;height:5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43840</wp:posOffset>
                      </wp:positionV>
                      <wp:extent cx="1098550" cy="1284605"/>
                      <wp:effectExtent l="5080" t="5715" r="254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72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0" h="2023">
                                    <a:moveTo>
                                      <a:pt x="1710" y="0"/>
                                    </a:moveTo>
                                    <a:cubicBezTo>
                                      <a:pt x="1671" y="28"/>
                                      <a:pt x="1533" y="78"/>
                                      <a:pt x="1477" y="165"/>
                                    </a:cubicBezTo>
                                    <a:cubicBezTo>
                                      <a:pt x="1421" y="252"/>
                                      <a:pt x="1347" y="335"/>
                                      <a:pt x="1372" y="525"/>
                                    </a:cubicBezTo>
                                    <a:cubicBezTo>
                                      <a:pt x="1397" y="715"/>
                                      <a:pt x="1568" y="1113"/>
                                      <a:pt x="1627" y="1305"/>
                                    </a:cubicBezTo>
                                    <a:cubicBezTo>
                                      <a:pt x="1686" y="1497"/>
                                      <a:pt x="1730" y="1574"/>
                                      <a:pt x="1725" y="1680"/>
                                    </a:cubicBezTo>
                                    <a:cubicBezTo>
                                      <a:pt x="1720" y="1786"/>
                                      <a:pt x="1673" y="1886"/>
                                      <a:pt x="1597" y="1942"/>
                                    </a:cubicBezTo>
                                    <a:cubicBezTo>
                                      <a:pt x="1521" y="1998"/>
                                      <a:pt x="1387" y="2023"/>
                                      <a:pt x="1267" y="2017"/>
                                    </a:cubicBezTo>
                                    <a:cubicBezTo>
                                      <a:pt x="1147" y="2011"/>
                                      <a:pt x="1041" y="1964"/>
                                      <a:pt x="877" y="1905"/>
                                    </a:cubicBezTo>
                                    <a:cubicBezTo>
                                      <a:pt x="713" y="1846"/>
                                      <a:pt x="431" y="1715"/>
                                      <a:pt x="285" y="1665"/>
                                    </a:cubicBezTo>
                                    <a:cubicBezTo>
                                      <a:pt x="139" y="1615"/>
                                      <a:pt x="59" y="1617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0,2023" path="m1710,0c1671,28,1533,78,1477,165c1421,252,1347,335,1372,525c1397,715,1568,1113,1627,1305c1686,1497,1730,1574,1725,1680c1720,1786,1673,1886,1597,1942c1521,1998,1387,2023,1267,2017c1147,2011,1041,1964,877,1905c713,1846,431,1715,285,1665c139,1615,59,1617,0,1605e" stroked="t" o:allowincell="t" style="position:absolute;margin-left:37.25pt;margin-top:19.2pt;width:86.45pt;height:10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577215</wp:posOffset>
                      </wp:positionV>
                      <wp:extent cx="489585" cy="1509395"/>
                      <wp:effectExtent l="5715" t="5715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2377">
                                    <a:moveTo>
                                      <a:pt x="765" y="0"/>
                                    </a:moveTo>
                                    <a:cubicBezTo>
                                      <a:pt x="761" y="51"/>
                                      <a:pt x="771" y="155"/>
                                      <a:pt x="742" y="307"/>
                                    </a:cubicBezTo>
                                    <a:cubicBezTo>
                                      <a:pt x="713" y="459"/>
                                      <a:pt x="662" y="680"/>
                                      <a:pt x="592" y="915"/>
                                    </a:cubicBezTo>
                                    <a:cubicBezTo>
                                      <a:pt x="522" y="1150"/>
                                      <a:pt x="421" y="1473"/>
                                      <a:pt x="322" y="1717"/>
                                    </a:cubicBezTo>
                                    <a:cubicBezTo>
                                      <a:pt x="223" y="1961"/>
                                      <a:pt x="67" y="2239"/>
                                      <a:pt x="0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1,2377" path="m765,0c761,51,771,155,742,307c713,459,662,680,592,915c522,1150,421,1473,322,1717c223,1961,67,2239,0,2377e" stroked="t" o:allowincell="t" style="position:absolute;margin-left:212.75pt;margin-top:45.45pt;width:38.5pt;height:11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710565</wp:posOffset>
                      </wp:positionV>
                      <wp:extent cx="490220" cy="13811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2175">
                                    <a:moveTo>
                                      <a:pt x="772" y="0"/>
                                    </a:moveTo>
                                    <a:cubicBezTo>
                                      <a:pt x="756" y="67"/>
                                      <a:pt x="742" y="189"/>
                                      <a:pt x="675" y="405"/>
                                    </a:cubicBezTo>
                                    <a:cubicBezTo>
                                      <a:pt x="608" y="621"/>
                                      <a:pt x="480" y="1002"/>
                                      <a:pt x="367" y="1297"/>
                                    </a:cubicBezTo>
                                    <a:cubicBezTo>
                                      <a:pt x="254" y="1592"/>
                                      <a:pt x="77" y="1992"/>
                                      <a:pt x="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2175" path="m772,0c756,67,742,189,675,405c608,621,480,1002,367,1297c254,1592,77,1992,0,2175e" stroked="t" o:allowincell="t" style="position:absolute;margin-left:227.75pt;margin-top:55.95pt;width:38.5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115060</wp:posOffset>
                      </wp:positionV>
                      <wp:extent cx="447675" cy="89090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1403">
                                    <a:moveTo>
                                      <a:pt x="705" y="0"/>
                                    </a:moveTo>
                                    <a:cubicBezTo>
                                      <a:pt x="634" y="130"/>
                                      <a:pt x="402" y="546"/>
                                      <a:pt x="285" y="780"/>
                                    </a:cubicBezTo>
                                    <a:cubicBezTo>
                                      <a:pt x="168" y="1014"/>
                                      <a:pt x="60" y="1273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1403" path="m705,0c634,130,402,546,285,780c168,1014,60,1273,0,1403e" stroked="t" o:allowincell="t" style="position:absolute;margin-left:240.85pt;margin-top:87.8pt;width:35.2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676910</wp:posOffset>
                      </wp:positionV>
                      <wp:extent cx="466725" cy="13862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2183">
                                    <a:moveTo>
                                      <a:pt x="735" y="0"/>
                                    </a:moveTo>
                                    <a:cubicBezTo>
                                      <a:pt x="725" y="55"/>
                                      <a:pt x="720" y="156"/>
                                      <a:pt x="675" y="330"/>
                                    </a:cubicBezTo>
                                    <a:cubicBezTo>
                                      <a:pt x="630" y="504"/>
                                      <a:pt x="540" y="814"/>
                                      <a:pt x="465" y="1043"/>
                                    </a:cubicBezTo>
                                    <a:cubicBezTo>
                                      <a:pt x="390" y="1272"/>
                                      <a:pt x="302" y="1513"/>
                                      <a:pt x="225" y="1703"/>
                                    </a:cubicBezTo>
                                    <a:cubicBezTo>
                                      <a:pt x="148" y="1893"/>
                                      <a:pt x="47" y="2083"/>
                                      <a:pt x="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2183" path="m735,0c725,55,720,156,675,330c630,504,540,814,465,1043c390,1272,302,1513,225,1703c148,1893,47,2083,0,2183e" stroked="t" o:allowincell="t" style="position:absolute;margin-left:221.75pt;margin-top:53.3pt;width:36.7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729615</wp:posOffset>
                      </wp:positionV>
                      <wp:extent cx="533400" cy="138112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2175">
                                    <a:moveTo>
                                      <a:pt x="840" y="0"/>
                                    </a:moveTo>
                                    <a:cubicBezTo>
                                      <a:pt x="818" y="80"/>
                                      <a:pt x="784" y="261"/>
                                      <a:pt x="705" y="480"/>
                                    </a:cubicBezTo>
                                    <a:cubicBezTo>
                                      <a:pt x="626" y="699"/>
                                      <a:pt x="484" y="1030"/>
                                      <a:pt x="367" y="1312"/>
                                    </a:cubicBezTo>
                                    <a:cubicBezTo>
                                      <a:pt x="250" y="1594"/>
                                      <a:pt x="76" y="1995"/>
                                      <a:pt x="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2175" path="m840,0c818,80,784,261,705,480c626,699,484,1030,367,1312c250,1594,76,1995,0,2175e" stroked="t" o:allowincell="t" style="position:absolute;margin-left:232.25pt;margin-top:57.45pt;width:41.9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1501140</wp:posOffset>
                      </wp:positionV>
                      <wp:extent cx="285750" cy="504825"/>
                      <wp:effectExtent l="508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95">
                                    <a:moveTo>
                                      <a:pt x="450" y="0"/>
                                    </a:moveTo>
                                    <a:cubicBezTo>
                                      <a:pt x="423" y="32"/>
                                      <a:pt x="345" y="101"/>
                                      <a:pt x="285" y="195"/>
                                    </a:cubicBezTo>
                                    <a:cubicBezTo>
                                      <a:pt x="225" y="289"/>
                                      <a:pt x="138" y="462"/>
                                      <a:pt x="90" y="562"/>
                                    </a:cubicBezTo>
                                    <a:cubicBezTo>
                                      <a:pt x="42" y="662"/>
                                      <a:pt x="19" y="747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,795" path="m450,0c423,32,345,101,285,195c225,289,138,462,90,562c42,662,19,747,0,795e" stroked="t" o:allowincell="t" style="position:absolute;margin-left:246.5pt;margin-top:118.2pt;width:22.45pt;height:3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983105</wp:posOffset>
                      </wp:positionV>
                      <wp:extent cx="4591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56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68605</wp:posOffset>
                      </wp:positionV>
                      <wp:extent cx="344805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1985010</wp:posOffset>
                      </wp:positionV>
                      <wp:extent cx="573405" cy="22987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3pt;mso-position-vertical-relative:text;margin-left:2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25805</wp:posOffset>
                      </wp:positionV>
                      <wp:extent cx="457200" cy="22987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954405</wp:posOffset>
                      </wp:positionV>
                      <wp:extent cx="45720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91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988185</wp:posOffset>
                      </wp:positionV>
                      <wp:extent cx="459105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56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611505</wp:posOffset>
                      </wp:positionV>
                      <wp:extent cx="459105" cy="22987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48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91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105" cy="22987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9105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868805</wp:posOffset>
                      </wp:positionV>
                      <wp:extent cx="459105" cy="229870"/>
                      <wp:effectExtent l="0" t="0" r="0" b="0"/>
                      <wp:wrapNone/>
                      <wp:docPr id="5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47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 территорию  области распространилось  поле повышенного атмосферного давления, сформированное в холодном арктическом воздухе.  Среднесуточная  температура воздуха понизилась до значений -6-8ºС, что характеризует уже обычную для середины января погоду, в основном близкую к  климатической норм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2-5ºС. Сегодня ночью воздух охлаждался до -7-10ºС, в Оршанском районе  мороз усиливался до -14°С, что привело здесь к образованию тумана охлаждения при видимости до 500 м со слоем изморози  18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большинстве районов  выпадал небольшой снег с количеством осадков  1-2 мм и менее,  поэтому высота снежного покрова существенно не изменилась  и сегодня утром на метеоплощадках области оставалась в пределах от 5 до 18 с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суточная интенсивность падения уровня воды составила 3-16 см. Продолжалось образование ледостава, ледовые явления представлены заберегами, снежурой и шугоходо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600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0461374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небольшой снег, днем временами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естами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порывы до 14 м/с, днем местами порывы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11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временами снег, днем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юго-западный, западный 5-10 м/с, ночью по востоку порывы до 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юго-западный 5-10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1 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6:00Z</dcterms:created>
  <dc:creator>ООПГМИ</dc:creator>
  <dc:description/>
  <cp:keywords/>
  <dc:language>en-US</dc:language>
  <cp:lastModifiedBy>Admin</cp:lastModifiedBy>
  <cp:lastPrinted>2012-01-18T12:32:00Z</cp:lastPrinted>
  <dcterms:modified xsi:type="dcterms:W3CDTF">2012-01-18T12:16:00Z</dcterms:modified>
  <cp:revision>2</cp:revision>
  <dc:subject/>
  <dc:title> </dc:title>
</cp:coreProperties>
</file>